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/>
        <w:t>Принят Законодательным Собранием Ульяновской области 23 июня 2016 год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6 год, утверждённую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; </w:t>
        <w:br/>
        <w:t>от 31.03.2016 № 41; от 12.04.2016 № 47; от 06.06.2016 № 75-76), следующие изменен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2.2 раздела 2 цифры «222460,7» заменить цифрами «227627,42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4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4. Недвижимое имущество, ценные бумаги, а также доли в уставном капитале обществ с ограниченной ответственностью, планируемые </w:t>
        <w:br/>
        <w:t>к приобретению в государственную собственность Ульяновской области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4.2 слова «открытого акционерного общества «Аэропорт Ульяновск» и Акционерного общества «Корпорация развития Ульяновской области» заменить словами «акционерных обществ «Аэропорт Ульяновск», «Корпорация развития Ульяновской области» и открытого акционерного общества «Ульяновская областная корпорация ипотеки и строительства»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дополнить пунктами 4.4 и 4.5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4.4. Планируется безвозмездное принятие 100 процентов доли в уставном капитале Общества с ограниченной ответственностью киновидеоцентр «Художественный» из муниципальной собственности муниципального образования «город Ульяновск» Ульяновской области в государственную собственность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5. В целях размещения филиала государственного учреждения здравоохранения «Детская городская клиническая больница г. Ульяновска» планируется приобретение в государственную собственность Ульяновской области помещений общей площадью 452,4 кв. м, этаж: 1, кадастровый номер: 73:24:031104:239, номера на поэтажном плане: 1-14, находящихся по адресу: </w:t>
        <w:br/>
        <w:t xml:space="preserve">г. Ульяновск, ул. Шолмова, 12А, пом. 1-14, и помещения общей площадью </w:t>
        <w:br/>
        <w:t xml:space="preserve">166,4 кв. м, этаж: подвал, кадастровый номер: 73:24:031104:236, номер </w:t>
        <w:br/>
        <w:t>на поэтажном плане: 3, находящегося по адресу: г. Ульяновск, ул. Шолмова, 12А, пом. 3.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</w:t>
      </w:r>
      <w:hyperlink r:id="rId2">
        <w:r>
          <w:rPr>
            <w:rStyle w:val="InternetLink"/>
            <w:sz w:val="28"/>
            <w:szCs w:val="28"/>
          </w:rPr>
          <w:t>приложении 2</w:t>
        </w:r>
      </w:hyperlink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8 слово «открытого» исключи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строкой 10</w:t>
      </w:r>
      <w:r>
        <w:rPr/>
        <w:t xml:space="preserve"> следующего содержания:</w:t>
      </w:r>
    </w:p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47"/>
        <w:gridCol w:w="8079"/>
        <w:gridCol w:w="1276"/>
        <w:gridCol w:w="425"/>
      </w:tblGrid>
      <w:tr>
        <w:trPr>
          <w:trHeight w:val="1603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Финансовое обеспечение оплаты размещаемых по закрытой </w:t>
              <w:br/>
              <w:t>подписке дополнительных акций открытого акционерного общества «Ульяновская областная корпорация ипотеки и строительства» при увеличении уставного капитала указанного открытого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6,7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51"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;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222460,7» заменить цифрами «227627,42».</w:t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обязанности </w:t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1 июля 2016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1-ЗО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706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B4DE16EC8DC6FDBC68D0C9A00DCC3F5FF2CBB2B334987DBF79132DE2A7263E8BBB528B057D6447E535ADE3q0F" TargetMode="External"/><Relationship Id="rId3" Type="http://schemas.openxmlformats.org/officeDocument/2006/relationships/hyperlink" Target="consultantplus://offline/ref=3BB4DE16EC8DC6FDBC68D0C9A00DCC3F5FF2CBB2B334987DBF79132DE2A7263E8BBB528B057D6447E535ADE3q0F" TargetMode="External"/><Relationship Id="rId4" Type="http://schemas.openxmlformats.org/officeDocument/2006/relationships/hyperlink" Target="consultantplus://offline/ref=3BB4DE16EC8DC6FDBC68D0C9A00DCC3F5FF2CBB2B334987DBF79132DE2A7263E8BBB528B057D6447E537ABE3q0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47:00Z</dcterms:created>
  <dc:creator>Ju5u</dc:creator>
  <dc:description/>
  <cp:keywords/>
  <dc:language>en-US</dc:language>
  <cp:lastModifiedBy>Пользователь</cp:lastModifiedBy>
  <cp:lastPrinted>2016-06-22T09:22:00Z</cp:lastPrinted>
  <dcterms:modified xsi:type="dcterms:W3CDTF">2016-07-19T11:47:00Z</dcterms:modified>
  <cp:revision>2</cp:revision>
  <dc:subject/>
  <dc:title>ЗАКОН</dc:title>
</cp:coreProperties>
</file>